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gnetism and electromagnetic effects.</w:t>
      </w:r>
    </w:p>
    <w:p>
      <w:pPr>
        <w:pStyle w:val="Normal"/>
        <w:rPr/>
      </w:pPr>
      <w:r>
        <w:rPr/>
      </w:r>
    </w:p>
    <w:p>
      <w:pPr>
        <w:pStyle w:val="Normal"/>
        <w:rPr/>
      </w:pPr>
      <w:r>
        <w:rPr/>
        <w:t xml:space="preserve">(From </w:t>
      </w:r>
      <w:hyperlink r:id="rId2">
        <w:r>
          <w:rPr>
            <w:rStyle w:val="InternetLink"/>
          </w:rPr>
          <w:t>http://physicshead.blogspot.com/2009/06/relativity-electrostatics-magnetism.html</w:t>
        </w:r>
      </w:hyperlink>
      <w:r>
        <w:rPr/>
        <w:t>)</w:t>
      </w:r>
    </w:p>
    <w:p>
      <w:pPr>
        <w:pStyle w:val="Normal"/>
        <w:rPr/>
      </w:pPr>
      <w:r>
        <w:rPr/>
      </w:r>
    </w:p>
    <w:p>
      <w:pPr>
        <w:pStyle w:val="Normal"/>
        <w:rPr/>
      </w:pPr>
      <w:r>
        <w:rPr/>
      </w:r>
    </w:p>
    <w:p>
      <w:pPr>
        <w:pStyle w:val="Normal"/>
        <w:pBdr>
          <w:bottom w:val="single" w:sz="12" w:space="1" w:color="000000"/>
        </w:pBdr>
        <w:rPr/>
      </w:pPr>
      <w:r>
        <w:rPr/>
        <w:t>There is another dramatic success of Special Relativity that is virtually unknown among laymen. Special Relativity is what causes magnetism.</w:t>
        <w:br/>
        <w:br/>
        <w:t>First, what is the electrostatic force, and what is the magnetic force?</w:t>
        <w:br/>
        <w:br/>
        <w:t>The electrostatic force is what causes opposite charges to attract, and like charges to repel. Electrons, negatively charged, tend to stick to protons, positively charged. Two protons would repel each other, as would two electrons. On a macroscopic scale, the electrostatic force is what causes static electricity, in which an object accumulates an excess or shortage of electrons. It also causes lightning, which is basically static electricity on an even larger scale.</w:t>
        <w:br/>
        <w:br/>
        <w:t>The magnetic force acts upon moving charges. If I've got an electric current, where the electrons are moving forward in a wire, the current creates a magnetic field. If I place two of these wires next to each other with the currents going in the same direction, they will attract. If the currents go in opposite directions, the wires repel. What we call magnets are materials with permanent circular currents on an atomic scale. The north pole of a magnet has currents going counter-clockwise, and the south pole has currents going clockwise. The north and south poles attract because when they are placed together, the currents go in the same direction.</w:t>
        <w:br/>
        <w:br/>
        <w:t>The magnetic and electric forces interact and effect each other, but it is not clear why. Why should currents in the same direction attract? The wires, after all, have no net charge. There are just as many electrons as protons in each wire. So it can't be that the electric force is somehow sneaking in, disguised, right?</w:t>
        <w:br/>
        <w:br/>
        <w:t>There is, in fact, a paradox associated with magnetism. Magnetic forces only act upon moving charges. But if we consider a moving particle's reference frame, the particle always has zero speed relative to itself. Therefore, from the particle's reference frame, it cannot be affected by magnetic forces. These forces shouldn't be disappearing just because our reference frame is different!</w:t>
        <w:br/>
        <w:br/>
        <w:t>Let's consider a specific case: two wires with current going in the same direction. Wires, along with most everyday objects, consist of equal numbers of protons and electrons. If a wire has electric current going through it, that means that the protons are remaining still while the electrons are moving in one direction along the wire. The electrons, in fact, are moving at a large range of speeds, but for simplicity's sake I will assume that they are all moving at one constant speed.</w:t>
        <w:br/>
        <w:br/>
        <w:t>Let's consider the wires with Relativity in mind. Of course, from the protons' motionless frame of reference, the wire is electrically neutral. But what happens if we consider the frame of reference of a moving electron? From the electron's point of view, the other wire contains a bunch of motionless electrons and a bunch of backwards-moving protons. Since the electrons and protons are moving relative to each other, we must take into account Lorentz contraction. If you don't recall, Lorentz contraction makes all distances in the direction of motion smaller. Lorentz contraction causes the protons to be closer together, more densely packed. As a result, the other wire has an overall positive charge, creating an electrostatic force. The electron will be attracted by this force.</w:t>
        <w:br/>
        <w:br/>
        <w:t>So from my point of view, standing still, the wires attract because of magnetic forces. From the electron's point of view, they attract because electric forces. Both of us are correct, much in the same way that we would both be correct in thinking the other's clock ticks slower than our own. The resolution to the paradox is that electrostatic and magnetic forces transform into each other as we change reference frames. It turns out that magnetism is necessary for Special Relativity and electrostatics to make any sense together.</w:t>
        <w:br/>
        <w:br/>
        <w:t xml:space="preserve">What's interesting about this is that it occurs at extremely low velocities. I did a bit of math, and I found that if we have 10 amps (a quantity of current) going through a copper wire of diameter 1mm, then the average velocity of electrons is </w:t>
      </w:r>
      <w:r>
        <w:rPr>
          <w:strike/>
        </w:rPr>
        <w:t>9.4*10</w:t>
      </w:r>
      <w:r>
        <w:rPr>
          <w:strike/>
          <w:vertAlign w:val="superscript"/>
        </w:rPr>
        <w:t>-5</w:t>
      </w:r>
      <w:r>
        <w:rPr/>
        <w:t xml:space="preserve"> [</w:t>
      </w:r>
      <w:r>
        <w:rPr>
          <w:rStyle w:val="Emphasis"/>
        </w:rPr>
        <w:t>edit: corrected math</w:t>
      </w:r>
      <w:r>
        <w:rPr/>
        <w:t>] 3.3*10</w:t>
      </w:r>
      <w:r>
        <w:rPr>
          <w:vertAlign w:val="superscript"/>
        </w:rPr>
        <w:t>-5</w:t>
      </w:r>
      <w:r>
        <w:rPr/>
        <w:t xml:space="preserve"> meters per second. That doesn't even begin to approach the speed of light (3*10</w:t>
      </w:r>
      <w:r>
        <w:rPr>
          <w:vertAlign w:val="superscript"/>
        </w:rPr>
        <w:t>8</w:t>
      </w:r>
      <w:r>
        <w:rPr/>
        <w:t xml:space="preserve"> meters per second). And yet, if you place two of these wires next to each other, there will actually be a measurable magnetic force. Not a significant force (about the weight of a paperclip per foot of wire), but not negligible either. We rely on this force for electric motors, generators, and countless other applications.</w:t>
        <w:br/>
        <w:br/>
        <w:t>Usually, when you learn Special Relativity, teachers are quick to say that it is entirely ignorable at everyday speeds. But it turns out that even at microscopic speeds, Relativity does no less than power the modern age.</w:t>
      </w:r>
    </w:p>
    <w:p>
      <w:pPr>
        <w:pStyle w:val="Normal"/>
        <w:rPr/>
      </w:pPr>
      <w:r>
        <w:rPr/>
      </w:r>
    </w:p>
    <w:p>
      <w:pPr>
        <w:pStyle w:val="Normal"/>
        <w:rPr/>
      </w:pPr>
      <w:r>
        <w:rPr/>
        <w:t>(and from Wikipedia’s page on magnetism:)</w:t>
      </w:r>
    </w:p>
    <w:p>
      <w:pPr>
        <w:pStyle w:val="Normal"/>
        <w:rPr/>
      </w:pPr>
      <w:r>
        <w:rPr/>
        <w:t>There exists a close connection between angular momentum and magnetism, expressed on a macroscopic scale in the Einstein-de Haas effect "rotation by magnetization" and its inverse, the Barnett effect or "magnetization by rotation".[7]</w:t>
      </w:r>
    </w:p>
    <w:p>
      <w:pPr>
        <w:pStyle w:val="Normal"/>
        <w:rPr/>
      </w:pPr>
      <w:r>
        <w:rPr/>
      </w:r>
    </w:p>
    <w:p>
      <w:pPr>
        <w:pStyle w:val="Normal"/>
        <w:rPr/>
      </w:pPr>
      <w:r>
        <w:rPr/>
        <w:t>At the atomic and sub-atomic scales, this connection is expressed by the ratio of magnetic moment to angular momentum, the gyromagnetic ratio.</w:t>
      </w:r>
    </w:p>
    <w:p>
      <w:pPr>
        <w:pStyle w:val="Normal"/>
        <w:rPr/>
      </w:pPr>
      <w:r>
        <w:rPr/>
      </w:r>
    </w:p>
    <w:p>
      <w:pPr>
        <w:pStyle w:val="Normal"/>
        <w:rPr/>
      </w:pPr>
      <w:r>
        <w:rPr/>
        <w:t>Magnetism, at its root, arises from two sources:</w:t>
      </w:r>
    </w:p>
    <w:p>
      <w:pPr>
        <w:pStyle w:val="Normal"/>
        <w:rPr/>
      </w:pPr>
      <w:r>
        <w:rPr/>
        <w:t>Electric currents or more generally, moving electric charges create magnetic fields (see Maxwell's Equations).</w:t>
      </w:r>
    </w:p>
    <w:p>
      <w:pPr>
        <w:pStyle w:val="Normal"/>
        <w:rPr/>
      </w:pPr>
      <w:r>
        <w:rPr/>
        <w:t>Many particles have nonzero "intrinsic" (or "spin") magnetic moments. Just as each particle, by its nature, has a certain mass and charge, each has a certain magnetic moment, possibly zero.</w:t>
      </w:r>
    </w:p>
    <w:p>
      <w:pPr>
        <w:pStyle w:val="Normal"/>
        <w:rPr/>
      </w:pPr>
      <w:r>
        <w:rPr/>
      </w:r>
    </w:p>
    <w:p>
      <w:pPr>
        <w:pStyle w:val="Normal"/>
        <w:rPr/>
      </w:pPr>
      <w:r>
        <w:rPr/>
        <w:t>In magnetic materials, sources of magnetization are the electrons' orbital angular motion around the nucleus, and the electrons' intrinsic magnetic moment (see Electron magnetic dipole moment). The other potential sources of magnetism are the nuclear magnetic moments of the nuclei in the material which are typically thousands of times smaller than the electrons' magnetic moments, so they are negligible in the context of the magnetization of materials. (Nuclear magnetic moments are important in other contexts, particularly in Nuclear Magnetic Resonance (NMR) and Magnetic Resonance Imaging (MRI).)</w:t>
      </w:r>
    </w:p>
    <w:p>
      <w:pPr>
        <w:pStyle w:val="Normal"/>
        <w:rPr/>
      </w:pPr>
      <w:r>
        <w:rPr/>
      </w:r>
    </w:p>
    <w:p>
      <w:pPr>
        <w:pStyle w:val="Normal"/>
        <w:rPr/>
      </w:pPr>
      <w:r>
        <w:rPr/>
        <w:t>Ordinarily, the enormous number of electrons in a material are arranged such that their magnetic moments (both orbital and intrinsic) cancel out. This is due, to some extent, to electrons combining into pairs with opposite intrinsic magnetic moments (as a result of the Pauli exclusion principle; see Electron configuration), or combining into "filled subshells" with zero net orbital motion; in both cases, the electron arrangement is so as to exactly cancel the magnetic moments from each electron. Moreover, even when the electron configuration is such that there are unpaired electrons and/or non-filled subshells, it is often the case that the various electrons in the solid will contribute magnetic moments that point in different, random directions, so that the material will not be magnetic.</w:t>
      </w:r>
    </w:p>
    <w:p>
      <w:pPr>
        <w:pStyle w:val="Normal"/>
        <w:rPr/>
      </w:pPr>
      <w:r>
        <w:rPr/>
      </w:r>
    </w:p>
    <w:p>
      <w:pPr>
        <w:pStyle w:val="Normal"/>
        <w:rPr/>
      </w:pPr>
      <w:r>
        <w:rPr/>
        <w:t>However, sometimes (either spontaneously, or owing to an applied external magnetic field) each of the electron magnetic moments will be, on average, lined up. Then the material can produce a net total magnetic field, which can potentially be quite strong.</w:t>
      </w:r>
    </w:p>
    <w:p>
      <w:pPr>
        <w:pStyle w:val="Normal"/>
        <w:rPr/>
      </w:pPr>
      <w:r>
        <w:rPr/>
      </w:r>
    </w:p>
    <w:p>
      <w:pPr>
        <w:pStyle w:val="Normal"/>
        <w:rPr/>
      </w:pPr>
      <w:r>
        <w:rPr/>
      </w:r>
    </w:p>
    <w:p>
      <w:pPr>
        <w:pStyle w:val="Normal"/>
        <w:rPr/>
      </w:pPr>
      <w:r>
        <w:rPr/>
        <w:t>The magnetic behavior of a material depends on its structure (particularly its electron configuration, for the reasons mentioned above), and also on the temperature (at high temperatures, random thermal motion makes it more difficult for the electrons to maintain alignmen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stol Syntax">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istol Syntax" w:hAnsi="Bristol Syntax" w:eastAsia="Times New Roman" w:cs="Bristol Syntax"/>
      <w:color w:val="auto"/>
      <w:sz w:val="20"/>
      <w:szCs w:val="20"/>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ysicshead.blogspot.com/2009/06/relativity-electrostatics-magnetism.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8:44:00Z</dcterms:created>
  <dc:creator>Neil Adams</dc:creator>
  <dc:description/>
  <cp:keywords/>
  <dc:language>en-US</dc:language>
  <cp:lastModifiedBy>Neil Adams</cp:lastModifiedBy>
  <cp:lastPrinted>2011-02-08T08:48:00Z</cp:lastPrinted>
  <dcterms:modified xsi:type="dcterms:W3CDTF">2011-02-08T08:48:00Z</dcterms:modified>
  <cp:revision>1</cp:revision>
  <dc:subject/>
  <dc:title>Magnetism and electromagnetic effects</dc:title>
</cp:coreProperties>
</file>